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7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05 de dezembro de 2019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4"/>
        </w:rPr>
      </w:pPr>
      <w:r>
        <w:rPr>
          <w:rFonts w:cs="Arial"/>
          <w:bCs w:val="false"/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>I – ABERTURA - 0</w:t>
      </w:r>
      <w:r>
        <w:rPr>
          <w:rFonts w:cs="Arial" w:ascii="Arial" w:hAnsi="Arial"/>
          <w:b/>
          <w:color w:val="000099"/>
        </w:rPr>
        <w:t>9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Posse de novos Conselheiros 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à 266ª Reunião Ordinária do CNPS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u w:val="single"/>
        </w:rPr>
        <w:t>Apresentações</w:t>
      </w:r>
      <w:r>
        <w:rPr>
          <w:rFonts w:cs="Arial" w:ascii="Arial" w:hAnsi="Arial"/>
          <w:b/>
          <w:color w:val="000099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Medida Provisória nº 905, de 11 de novembro 2019, que institui o Contrato de Trabalho Verde e Amarelo (alterações previdenciárias)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Projeto de Lei nº 6.159/2019, que </w:t>
      </w:r>
      <w:r>
        <w:rPr>
          <w:rStyle w:val="Textojustificado"/>
          <w:rFonts w:cs="Arial" w:ascii="Arial" w:hAnsi="Arial"/>
          <w:b/>
          <w:color w:val="000099"/>
        </w:rPr>
        <w:t>dispõe sobre a reabilitação profissional e a reserva de vagas para a habilitação e a reabilitação profissional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Projeto de Lei nº 6.160/2019</w:t>
      </w:r>
      <w:r>
        <w:rPr>
          <w:rFonts w:cs="Arial" w:ascii="Arial" w:hAnsi="Arial"/>
          <w:color w:val="000099"/>
        </w:rPr>
        <w:t xml:space="preserve">, </w:t>
      </w:r>
      <w:r>
        <w:rPr>
          <w:rFonts w:cs="Arial" w:ascii="Arial" w:hAnsi="Arial"/>
          <w:b/>
          <w:color w:val="000099"/>
        </w:rPr>
        <w:t>que disciplina o procedimento de homologação de acordo extrajudicial no Contrato de Trabalho Verde e Amarelo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u w:val="single"/>
        </w:rPr>
        <w:t>Palestrantes</w:t>
      </w:r>
      <w:r>
        <w:rPr>
          <w:rFonts w:cs="Arial" w:ascii="Arial" w:hAnsi="Arial"/>
          <w:b/>
          <w:color w:val="000099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99"/>
        </w:rPr>
        <w:t>Alessandro Roosevelt Silva Ribeiro – Chefe da Assessoria de Cadastros Previdenciários da Secretaria de Previdência (SPREV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Luís Felipe Batista de Oliveira – Assessor da Secretaria de Trabalho (STRAB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Miguel Cabrera Kauam – Diretor de Programa da Secretaria Especial de Previdência e Trabalho (SEPRT)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68ª Reunião Ordinária do CNPS a ser realizada em 13.02.2020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VI – ENCERRAMENTO – 13h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20:16:00Z</dcterms:created>
  <dc:creator>zila.oliveira</dc:creator>
  <dc:description/>
  <cp:keywords/>
  <dc:language>en-US</dc:language>
  <cp:lastModifiedBy>Maria Franca e Leite Velloso - SPREV</cp:lastModifiedBy>
  <cp:lastPrinted>2019-12-03T18:08:00Z</cp:lastPrinted>
  <dcterms:modified xsi:type="dcterms:W3CDTF">2019-12-03T21:12:00Z</dcterms:modified>
  <cp:revision>20</cp:revision>
  <dc:subject/>
  <dc:title>PAUTA PRELIMINAR</dc:title>
</cp:coreProperties>
</file>